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Please fill in this form and return ASAP.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2020 Autumn Monday Night League will commence weekly fixtures on Monday 3rd February 2020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grand final will be on Monday 11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May with our dinner night out on18th Ma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If you would like to be included in a team, please fill in your details below and email the completed form back to me (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 xml:space="preserve">lynchandler123@gmail.com).  </w:t>
        </w:r>
      </w:hyperlink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Please only nominate as a “fulltime” player if you can commit to at least three quarters of the season.  Alternatively, a reserves list will be generated for those who would like to play but are only available at certain times throughout the season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0"/>
          <w:szCs w:val="20"/>
        </w:rPr>
        <w:t>If you would like to be a reserve, please complete your details below also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INATIONS CLOSE MONDAY 20th JANUARY 202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players will be informed by email of teams, reserves and venues by Monday 27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January 2020.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1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: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ub: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 – Home: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 – Mobile: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 – Work: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: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lltime Player or Reserve?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(if reserve, please outline dates available)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</w:r>
          </w:p>
        </w:tc>
      </w:tr>
      <w:tr>
        <w:trPr>
          <w:trHeight w:val="21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itional information that may help with your placement into a team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Eg. Are you away for any length of time? Do you envisage not being available for the whole season?)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Arial" w:hAnsi="Arial" w:cs="Arial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365F91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If you know of other players who may be interested in joining Monday Night league, or if you have any questions, please call me on 0400 766 521</w:t>
      </w:r>
    </w:p>
    <w:p>
      <w:pPr>
        <w:pStyle w:val="Normal"/>
        <w:spacing w:before="0" w:after="200"/>
        <w:jc w:val="center"/>
        <w:rPr/>
      </w:pPr>
      <w:r>
        <w:rPr>
          <w:rFonts w:eastAsia="Arial"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color w:val="FF0000"/>
          <w:sz w:val="24"/>
          <w:szCs w:val="24"/>
        </w:rPr>
        <w:t xml:space="preserve">Lyn Chandler </w:t>
      </w:r>
    </w:p>
    <w:sectPr>
      <w:headerReference w:type="default" r:id="rId3"/>
      <w:type w:val="nextPage"/>
      <w:pgSz w:w="11906" w:h="16838"/>
      <w:pgMar w:left="1440" w:right="1440" w:gutter="0" w:header="851" w:top="20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E36C0A"/>
        <w:sz w:val="32"/>
        <w:szCs w:val="32"/>
      </w:rPr>
    </w:pPr>
    <w:r>
      <w:rPr>
        <w:rFonts w:cs="Arial" w:ascii="Arial" w:hAnsi="Arial"/>
        <w:b/>
        <w:color w:val="E36C0A"/>
        <w:sz w:val="32"/>
        <w:szCs w:val="32"/>
      </w:rPr>
      <w:t>Squash Player Nomination Form</w:t>
    </w:r>
  </w:p>
  <w:p>
    <w:pPr>
      <w:pStyle w:val="Header"/>
      <w:jc w:val="center"/>
      <w:rPr/>
    </w:pPr>
    <w:r>
      <w:rPr>
        <w:rFonts w:cs="Arial" w:ascii="Arial" w:hAnsi="Arial"/>
        <w:b/>
        <w:color w:val="E36C0A"/>
        <w:sz w:val="32"/>
        <w:szCs w:val="32"/>
      </w:rPr>
      <w:t>Monday Night League Autumn 202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ynchandler123@gmail.com).  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4:05:00Z</dcterms:created>
  <dc:creator>Lyn Chandler</dc:creator>
  <dc:description/>
  <cp:keywords/>
  <dc:language>en-US</dc:language>
  <cp:lastModifiedBy>Admin1</cp:lastModifiedBy>
  <cp:lastPrinted>2019-05-09T09:15:00Z</cp:lastPrinted>
  <dcterms:modified xsi:type="dcterms:W3CDTF">2019-12-17T04:05:00Z</dcterms:modified>
  <cp:revision>2</cp:revision>
  <dc:subject/>
  <dc:title/>
</cp:coreProperties>
</file>