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lease fill in this form and return today if at all possible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2020 Autumn Thursday Night Mixed League will commence weekly fixtures on Thursday 20th February 202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nd final will be on Thursday 1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y with our dinner night out on 21st Ma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f you would like to be included in a team, please fill in your details below and email the completed form back to me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 xml:space="preserve">mrmarriott@bigpond.com.au).  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lease only nominate as a “fulltime” player if you can commit to at least three quarters of the season.  Alternatively, a reserves list will be generated for those who would like to play but are only available at certain times throughout the seas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0"/>
          <w:szCs w:val="20"/>
        </w:rPr>
        <w:t>If you would like to be a reserve, please complete your details below als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S CLOSE MONDAY 20th JANUARY 202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players will be informed by email of teams, reserves and venues by Friday 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February 2020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– Hom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– Mobil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– Work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lltime Player or Reserve?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if reserve, please outline dates available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information that may help with your placement into a tea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Eg. Are you away for any length of time? Do you envisage not being available for the whole season?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If you know of other players who may be interested in joining Thursday Night Mixed league, or if you have any questions, please call me on 0407 422 639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Raelene Marriott </w:t>
      </w:r>
    </w:p>
    <w:sectPr>
      <w:headerReference w:type="default" r:id="rId3"/>
      <w:type w:val="nextPage"/>
      <w:pgSz w:w="11906" w:h="16838"/>
      <w:pgMar w:left="1440" w:right="1440" w:gutter="0" w:header="851" w:top="20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E36C0A"/>
        <w:sz w:val="32"/>
        <w:szCs w:val="32"/>
      </w:rPr>
    </w:pPr>
    <w:r>
      <w:rPr>
        <w:rFonts w:cs="Arial" w:ascii="Arial" w:hAnsi="Arial"/>
        <w:b/>
        <w:color w:val="E36C0A"/>
        <w:sz w:val="32"/>
        <w:szCs w:val="32"/>
      </w:rPr>
      <w:t>Squash Player Nomination Form</w:t>
    </w:r>
  </w:p>
  <w:p>
    <w:pPr>
      <w:pStyle w:val="Header"/>
      <w:jc w:val="center"/>
      <w:rPr/>
    </w:pPr>
    <w:r>
      <w:rPr>
        <w:rFonts w:cs="Arial" w:ascii="Arial" w:hAnsi="Arial"/>
        <w:b/>
        <w:color w:val="E36C0A"/>
        <w:sz w:val="32"/>
        <w:szCs w:val="32"/>
      </w:rPr>
      <w:t>Thursday Night Mixed League Autumn 20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marriott@bigpond.com.au).  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32:00Z</dcterms:created>
  <dc:creator>Lyn Chandler</dc:creator>
  <dc:description/>
  <cp:keywords/>
  <dc:language>en-US</dc:language>
  <cp:lastModifiedBy>Admin1</cp:lastModifiedBy>
  <cp:lastPrinted>2019-05-09T09:15:00Z</cp:lastPrinted>
  <dcterms:modified xsi:type="dcterms:W3CDTF">2019-12-17T04:32:00Z</dcterms:modified>
  <cp:revision>2</cp:revision>
  <dc:subject/>
  <dc:title/>
</cp:coreProperties>
</file>