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lease fill in this form and return today if at all possibl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2020 Autumn Day League will commence weekly fixtures on Wednesday 5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February 20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a break on 15th and 22nd April for School holiday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nd final will be on Wednesday 1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June 2020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f you would like to be included in a team, please fill in your details below and email the completed form back to me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 xml:space="preserve">lynchandler123@gmail.com).  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lease only nominate as a “fulltime” player if you can commit to at least three quarters of the season.  Alternatively, a reserves list will be generated for those who would like to play but are only available at certain times throughout the seas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0"/>
          <w:szCs w:val="20"/>
        </w:rPr>
        <w:t>If you would like to be a reserve, please complete your details below als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S CLOSE MONDAY 20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JANUARY 20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layers will be informed by email of teams, reserves and venues by Wednesday 2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January 2020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Hom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Mobil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Work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lltime Player or Reserve?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if reserve, please outline dates available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Additional information that may help with your placement into a team:</w:t>
            </w:r>
            <w:r>
              <w:rPr>
                <w:rFonts w:cs="Arial" w:ascii="Arial" w:hAnsi="Arial"/>
                <w:i/>
                <w:sz w:val="16"/>
                <w:szCs w:val="16"/>
              </w:rPr>
              <w:t>(Eg. Are you away for any length of time? Do you envisage not being available for the whole season?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</w:rPr>
        <w:t xml:space="preserve">If you know of other players who may be interested in joining Day league, or if you have any questions, please call me on 0400 766 521- Lyn Chandler </w:t>
      </w:r>
    </w:p>
    <w:sectPr>
      <w:headerReference w:type="default" r:id="rId3"/>
      <w:type w:val="nextPage"/>
      <w:pgSz w:w="11906" w:h="16838"/>
      <w:pgMar w:left="1440" w:right="1440" w:gutter="0" w:header="851" w:top="20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E36C0A"/>
        <w:sz w:val="32"/>
        <w:szCs w:val="32"/>
      </w:rPr>
    </w:pPr>
    <w:r>
      <w:rPr>
        <w:rFonts w:cs="Arial" w:ascii="Arial" w:hAnsi="Arial"/>
        <w:b/>
        <w:color w:val="E36C0A"/>
        <w:sz w:val="32"/>
        <w:szCs w:val="32"/>
      </w:rPr>
      <w:t>Squash Player Nomination Form</w:t>
    </w:r>
  </w:p>
  <w:p>
    <w:pPr>
      <w:pStyle w:val="Header"/>
      <w:jc w:val="center"/>
      <w:rPr/>
    </w:pPr>
    <w:r>
      <w:rPr>
        <w:rFonts w:cs="Arial" w:ascii="Arial" w:hAnsi="Arial"/>
        <w:b/>
        <w:color w:val="E36C0A"/>
        <w:sz w:val="32"/>
        <w:szCs w:val="32"/>
      </w:rPr>
      <w:t>Day League Autumn 20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chandler123@gmail.com).  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35:00Z</dcterms:created>
  <dc:creator>Lyn Chandler</dc:creator>
  <dc:description/>
  <cp:keywords/>
  <dc:language>en-US</dc:language>
  <cp:lastModifiedBy>Admin1</cp:lastModifiedBy>
  <cp:lastPrinted>2019-04-16T12:52:00Z</cp:lastPrinted>
  <dcterms:modified xsi:type="dcterms:W3CDTF">2019-12-17T04:35:00Z</dcterms:modified>
  <cp:revision>2</cp:revision>
  <dc:subject/>
  <dc:title/>
</cp:coreProperties>
</file>