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IME TABLE FOR MONDAY NIGHT LEAGUE 2020</w:t>
      </w:r>
    </w:p>
    <w:p>
      <w:pPr>
        <w:pStyle w:val="Normal"/>
        <w:ind w:left="2880" w:firstLine="720"/>
        <w:rPr/>
      </w:pPr>
      <w:r>
        <w:rPr/>
        <w:t>AUTUMN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03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 N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 No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/2/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/3/202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/2/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/4/202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/2/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/4/202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e – Easter Monda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/2/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/4/202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/3/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e – Labor Da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/4/202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e – Anzac Day Public Holida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/3/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/5/202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lim Final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/3/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/5/202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nd Fin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/3/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/5/202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nner Ou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3600" w:hanging="0"/>
        <w:rPr>
          <w:b/>
          <w:b/>
          <w:u w:val="single"/>
        </w:rPr>
      </w:pPr>
      <w:r>
        <w:rPr>
          <w:b/>
          <w:u w:val="single"/>
        </w:rPr>
        <w:t>WINTER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03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 N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 No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/6/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/8/202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/6/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/8/202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lim Final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/6/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/8/202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nd Fin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/6/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/8/202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nner Ou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/7/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/7/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/7/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/7/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/8/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u w:val="single"/>
        </w:rPr>
      </w:pPr>
      <w:r>
        <w:rPr>
          <w:b/>
          <w:u w:val="single"/>
        </w:rPr>
        <w:t>SPRING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03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 N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 No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/9/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/11/202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/9/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/11/202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/9/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/11/202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/9/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e –Queens Birthda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0/11/2020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lim Final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/10/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/12/202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nd Fin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/10/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/12/202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nner Ou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/10/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ye- Australian Maste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/10/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/11/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1:03:00Z</dcterms:created>
  <dc:creator>Lyn Chandler</dc:creator>
  <dc:description/>
  <cp:keywords/>
  <dc:language>en-US</dc:language>
  <cp:lastModifiedBy>Admin1</cp:lastModifiedBy>
  <cp:lastPrinted>2010-11-22T16:22:00Z</cp:lastPrinted>
  <dcterms:modified xsi:type="dcterms:W3CDTF">2019-12-20T01:03:00Z</dcterms:modified>
  <cp:revision>2</cp:revision>
  <dc:subject/>
  <dc:title/>
</cp:coreProperties>
</file>